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86345554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85541024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87701913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15839155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48038202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86132265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62458819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90086632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2896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7735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